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6 листопада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статей  23, 78 Бюджетного кодексу України, враховуючи   внесення змін до Цільової програми «НАЦСПРОТИВ на 2025-2026 роки», пропонується провести перерозподіл резервного фонду у сумі 1 500 000 гривень та спрямувати на виконання заходів цільової програми   у вигляді міжбюджетних трансфертів бойовим підрозділам Сил оборони Україн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ПКВК МБ    КЕКВ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719800          2620    +650 000гр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220    + 85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КЕКВ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718710         9000    -   1 50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 3,5, 7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2503">
    <w:name w:val="2503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11-27T09:13:00Z</cp:lastPrinted>
  <dcterms:modified xsi:type="dcterms:W3CDTF">2025-11-27T11:16:00Z</dcterms:modified>
  <cp:revision>1562</cp:revision>
  <dc:subject/>
  <dc:title>ОБУХІВСЬКА  РАЙОННА   РАДА                                       Проект</dc:title>
</cp:coreProperties>
</file>